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Nr 5 do SIWZ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YKAZ WYKONANYCH, A W PRZYPADKU ŚWIADCZEŃ OKRESOWYCH LUB CIĄGŁYCH RÓWNIEŻ WYKONYWANYCH  USŁUG W ZAKRESIE NIEZBĘDNYM DO WYKAZANIA SPEŁNIENIA WARUNKU WIEDZY I DOŚWIADCZENIA W OKRESIE  OSTATNICH 3 LAT PRZED UPŁYWEM TERMINU SKŁADANIA OFERT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a jeżeli okres prowadzenia działalności jest krótszy – w tym okresi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w okresie 3 ostatnich lat licząc od daty wszczęcia niniejszego postępowania wykonałem następujące usługi dotyczące odbioru i zagospodarowania odpadów komunalnych.</w:t>
      </w:r>
    </w:p>
    <w:p>
      <w:pPr>
        <w:pStyle w:val="Normal"/>
        <w:jc w:val="both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780"/>
        <w:gridCol w:w="921"/>
        <w:gridCol w:w="1843"/>
        <w:gridCol w:w="1842"/>
        <w:gridCol w:w="1843"/>
      </w:tblGrid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azwa, opis zamówi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s realiz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łu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zakończenia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usług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Podmiot, na rzecz którego usługa została wykona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czba obsługiwanych wytwórców odpadów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ett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rutt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Niniejsze potwierdzam dokumentami załączonymi do ofer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…………………………………</w:t>
      </w:r>
      <w:r>
        <w:rPr>
          <w:szCs w:val="24"/>
        </w:rPr>
        <w:t xml:space="preserve">..………                        </w:t>
        <w:tab/>
        <w:tab/>
        <w:t xml:space="preserve">     …………………………..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Nazwa i adres Wykonawcy                                                                                    Imienna pieczątka i podpis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>(lub pieczątka firmowa)                                                                       ( osoby upoważnionej lub osób upoważnio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dn. ........................ 2014 r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9:00Z</dcterms:created>
  <dc:creator>uzytkownik</dc:creator>
  <dc:description/>
  <cp:keywords/>
  <dc:language>en-US</dc:language>
  <cp:lastModifiedBy>uzytkownik</cp:lastModifiedBy>
  <dcterms:modified xsi:type="dcterms:W3CDTF">2014-10-22T07:59:00Z</dcterms:modified>
  <cp:revision>1</cp:revision>
  <dc:subject/>
  <dc:title/>
</cp:coreProperties>
</file>