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6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zór umowy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UMOWA Nr …/….</w:t>
      </w:r>
    </w:p>
    <w:p>
      <w:pPr>
        <w:pStyle w:val="Normal"/>
        <w:jc w:val="center"/>
        <w:rPr/>
      </w:pPr>
      <w:r>
        <w:rPr/>
        <w:t>zawarta w dniu ……………………………. w Kolbuszowej pomiędzy:</w:t>
      </w:r>
    </w:p>
    <w:p>
      <w:pPr>
        <w:pStyle w:val="Normal"/>
        <w:rPr/>
      </w:pPr>
      <w:r>
        <w:rPr>
          <w:b/>
        </w:rPr>
        <w:t>Gminą Kolbuszowa</w:t>
      </w:r>
      <w:r>
        <w:rPr/>
        <w:t xml:space="preserve">, ul. Obrońców Pokoju 21, 36-100 Kolbuszowa, reprezentowaną przez </w:t>
      </w:r>
    </w:p>
    <w:p>
      <w:pPr>
        <w:pStyle w:val="Normal"/>
        <w:rPr/>
      </w:pPr>
      <w:r>
        <w:rPr>
          <w:b/>
        </w:rPr>
        <w:t>Burmistrz Kolbuszowej</w:t>
        <w:tab/>
        <w:t>- Jan Zuba</w:t>
      </w:r>
      <w:r>
        <w:rPr/>
        <w:t xml:space="preserve">, zwaną dalej </w:t>
      </w:r>
      <w:r>
        <w:rPr>
          <w:b/>
        </w:rPr>
        <w:t>Zamawiającym</w:t>
      </w:r>
    </w:p>
    <w:p>
      <w:pPr>
        <w:pStyle w:val="Normal"/>
        <w:spacing w:before="0" w:after="0"/>
        <w:rPr/>
      </w:pPr>
      <w:r>
        <w:rPr/>
        <w:t>a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następującej treści:</w:t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center"/>
        <w:rPr/>
      </w:pPr>
      <w:r>
        <w:rPr>
          <w:rFonts w:cs="Calibri"/>
        </w:rPr>
        <w:t xml:space="preserve">      </w:t>
      </w:r>
      <w:r>
        <w:rPr/>
        <w:t>§ 1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godnie z wynikiem przetargu nieograniczonego, przeprowadzonego w dniu ……………………………………. Wykonawca przyjmuje do konserwacji i eksploatacji oświetlenie drogowe, znajdujące się na terenie Gminy Kolbuszowa, obsługiwane dotychczas przez PGE Dystrybucja Oddział Rzeszów SA Rejon Dystrybucji Energii Mielec, w okresie 01.01.2015 do 31.12.2016 r. Ilość opraw na dzień podpisania umowy, zgodnie z załącznikiem do niniejszej umowy - 1916 sz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Miesięczny koszt konserwacji jednej oprawy </w:t>
      </w:r>
      <w:r>
        <w:rPr>
          <w:b/>
        </w:rPr>
        <w:t>brutto</w:t>
      </w:r>
      <w:r>
        <w:rPr/>
        <w:t xml:space="preserve"> wynosi ……………………………….., co przy ilości opraw równej 1916 szt. na czas podpisania umowy, stanowi wynagrodzenie …………..……………………… zł </w:t>
      </w:r>
      <w:r>
        <w:rPr>
          <w:b/>
        </w:rPr>
        <w:t>brutto</w:t>
      </w:r>
      <w:r>
        <w:rPr/>
        <w:t xml:space="preserve"> do końca trwania umowy, tj. do 31.12.2016 r.</w:t>
      </w:r>
    </w:p>
    <w:p>
      <w:pPr>
        <w:pStyle w:val="Akapitzlist"/>
        <w:jc w:val="both"/>
        <w:rPr/>
      </w:pPr>
      <w:r>
        <w:rPr/>
        <w:t xml:space="preserve">W przypadku zmniejszenia ilości opraw podlegających konserwacji, Wykonawca zapłaci za rzeczywistą ilość, natomiast w przypadku zwiększenia ilości opraw podlegających konserwacji w okresie obowiązywania umowy, Zamawiający zawrze dodatkową umowę na roboty uzupełniające. 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center"/>
        <w:rPr/>
      </w:pPr>
      <w:r>
        <w:rPr/>
        <w:t>§ 2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Wykonawca jest odpowiedzialny za prowadzenie konserwacji i eksploatacji urządzeń oświetlenia drogowego, zgodnie z wymaganiami zawartymi w szczegółowym opisie zamówienia oraz wynikających z Instrukcji organizacji bezpiecznej pracy przy urządzeniach energetycznych obowiązujących w PGE Dystrybucja S.A. o/Rzeszów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 zakres konserwacji i eksploatacji oświetlenia drogowego wchodzą wszystkie zadania wyszczególnione w załączniku nr 1 do SIWZ tego zadania. Podpisana SIWZ wraz                                 z załącznikiem nr 1 stanowi integralną część umowy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ykonawca zobowiązuje się do prowadzenia wymaganej dokumentacji  eksploatacyjnej powierzonego majątku, zgodnie z zapisami w zał. nr 1 do SIWZ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szystkie możliwe do wykonania prace konserwacyjne należy wykonywać pod napięciem.           W przypadku braku takiej możliwości, Wykonawca powiadomi o powyższym Rejon Dystrybucji Energii Mielec oraz Zamawiającego, w terminie pozwalającym na usunięcie awarii, zgodnie ze szczegółowym opisem zamówienia. Ewentualny koszt wyłączeń obciąża Wykonawcę.</w:t>
      </w:r>
    </w:p>
    <w:p>
      <w:pPr>
        <w:pStyle w:val="Akapitzlist"/>
        <w:tabs>
          <w:tab w:val="clear" w:pos="708"/>
          <w:tab w:val="left" w:pos="4678" w:leader="none"/>
        </w:tabs>
        <w:jc w:val="both"/>
        <w:rPr/>
      </w:pPr>
      <w:r>
        <w:rPr/>
      </w:r>
    </w:p>
    <w:p>
      <w:pPr>
        <w:pStyle w:val="Akapitzlist"/>
        <w:tabs>
          <w:tab w:val="clear" w:pos="708"/>
          <w:tab w:val="left" w:pos="4678" w:leader="none"/>
        </w:tabs>
        <w:jc w:val="center"/>
        <w:rPr/>
      </w:pPr>
      <w:r>
        <w:rPr/>
        <w:t>§ 3</w:t>
      </w:r>
    </w:p>
    <w:p>
      <w:pPr>
        <w:pStyle w:val="Normal"/>
        <w:ind w:left="709" w:hanging="0"/>
        <w:jc w:val="both"/>
        <w:rPr/>
      </w:pPr>
      <w:r>
        <w:rPr/>
        <w:t>Granicą stron na urządzeniach oświetlenia drogowego są zaciski kablowe podstaw bezpiecznikowych przedlicznikowych, po stronie zasilania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§ 4</w:t>
      </w:r>
    </w:p>
    <w:p>
      <w:pPr>
        <w:pStyle w:val="Normal"/>
        <w:ind w:left="709" w:hanging="0"/>
        <w:jc w:val="both"/>
        <w:rPr/>
      </w:pPr>
      <w:r>
        <w:rPr/>
        <w:t>Zmiana czasu świecenia poza ustalonym harmonogramem, będzie każdorazowo uwzględniana przez Wykonawcę po zgłoszeniu tego przez Zamawiającego, z wyprzedzeniem minimum 2-dniowym. Zamiar włączenia oświetlenia w porze poza harmonogramem (przegląd, wymiana źródeł światła, itp.), każdorazowo musi być uzgodniona z Zamawiającym, z podaniem niezbędnego czasu dodatkowego świecenia.</w:t>
      </w:r>
    </w:p>
    <w:p>
      <w:pPr>
        <w:pStyle w:val="Normal"/>
        <w:tabs>
          <w:tab w:val="clear" w:pos="708"/>
          <w:tab w:val="left" w:pos="4678" w:leader="none"/>
        </w:tabs>
        <w:ind w:left="709" w:hanging="0"/>
        <w:jc w:val="center"/>
        <w:rPr/>
      </w:pPr>
      <w:r>
        <w:rPr/>
        <w:t>§ 5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ykonawca jest odpowiedzialny za wszystkie szkody i straty, które spowodował w czasie wykonywania swoich obowiązków, określonych niniejszą umową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ykonawca przedstawi odpowiednią polisę ubezpieczeniową na kwotę co najmniej 150 tys. zł., ważną na czas obowiązywania niniejszej umowy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center"/>
        <w:rPr/>
      </w:pPr>
      <w:r>
        <w:rPr/>
        <w:t>§ 6</w:t>
      </w:r>
    </w:p>
    <w:p>
      <w:pPr>
        <w:pStyle w:val="Normal"/>
        <w:ind w:left="709" w:hanging="0"/>
        <w:jc w:val="both"/>
        <w:rPr/>
      </w:pPr>
      <w:r>
        <w:rPr/>
        <w:t>Wykonawca będzie przestrzegał czasu usunięcia awarii zgodnie z pkt. VI zał. nr 1 do SIWZ. Za stwierdzone opóźnienia, Wykonawca zapłaci na koniec miesiąca kwotę wynikającą z pktu VII zał. nr 1 do SIWZ.</w:t>
      </w:r>
    </w:p>
    <w:p>
      <w:pPr>
        <w:pStyle w:val="Akapitzlist"/>
        <w:jc w:val="center"/>
        <w:rPr/>
      </w:pPr>
      <w:r>
        <w:rPr/>
        <w:t>§ 7</w:t>
      </w:r>
    </w:p>
    <w:p>
      <w:pPr>
        <w:pStyle w:val="Normal"/>
        <w:ind w:left="360" w:firstLine="349"/>
        <w:jc w:val="both"/>
        <w:rPr/>
      </w:pPr>
      <w:r>
        <w:rPr/>
        <w:t>Osobą uprawnioną do kontaktu z Wykonawcą będzie ……………………………………………………………</w:t>
      </w:r>
    </w:p>
    <w:p>
      <w:pPr>
        <w:pStyle w:val="Akapitzlist"/>
        <w:jc w:val="center"/>
        <w:rPr/>
      </w:pPr>
      <w:r>
        <w:rPr/>
        <w:t>§ 8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Niniejsza umowa zostaje zawarta na okres od 01.01.2015 r. do 31.12.2016 r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 razie niewywiązywania się z postanowień umowy, strony mają prawo do jej rozwiązania                z  trzymiesięcznym okresem wypowiedzenia. Fakt wypowiedzenia nie zwalnia stron                          z wypełnienia zobowiązań do czasu trwania umowy, jak również z zapłaty należnych zobowiązań, odsetek i kar umownych.</w:t>
      </w:r>
    </w:p>
    <w:p>
      <w:pPr>
        <w:pStyle w:val="Akapitzlist"/>
        <w:jc w:val="center"/>
        <w:rPr/>
      </w:pPr>
      <w:r>
        <w:rPr/>
        <w:t>§ 9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szelkie zmiany niniejszej umowy wymagają wzajemnych uzgodnień i formy pisemnej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 sprawach nieuregulowanych niniejsza umową, mają zastosowanie przepisy Kodeksu Cywilnego oraz przepisy dotyczące eksploatacji urządzeń energetycznych i obowiązujące Polskie Normy.</w:t>
      </w:r>
    </w:p>
    <w:p>
      <w:pPr>
        <w:pStyle w:val="Normal"/>
        <w:ind w:left="709" w:hanging="0"/>
        <w:jc w:val="center"/>
        <w:rPr/>
      </w:pPr>
      <w:r>
        <w:rPr/>
        <w:t>§ 10</w:t>
      </w:r>
    </w:p>
    <w:p>
      <w:pPr>
        <w:pStyle w:val="Normal"/>
        <w:ind w:left="709" w:hanging="0"/>
        <w:rPr/>
      </w:pPr>
      <w:r>
        <w:rPr/>
        <w:t>Integralną częścią umowy są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69" w:hanging="785"/>
        <w:rPr/>
      </w:pPr>
      <w:r>
        <w:rPr/>
        <w:t>Formularz ofertowy – załącznik nr 2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069" w:hanging="785"/>
        <w:rPr/>
      </w:pPr>
      <w:r>
        <w:rPr/>
        <w:t>SIWZ</w:t>
      </w:r>
    </w:p>
    <w:p>
      <w:pPr>
        <w:pStyle w:val="Normal"/>
        <w:numPr>
          <w:ilvl w:val="0"/>
          <w:numId w:val="6"/>
        </w:numPr>
        <w:spacing w:lineRule="auto" w:line="240"/>
        <w:ind w:left="1069" w:hanging="785"/>
        <w:rPr/>
      </w:pPr>
      <w:r>
        <w:rPr/>
        <w:t>Szczegółowy Opis Zamówienia – załącznik nr 1</w:t>
      </w:r>
    </w:p>
    <w:p>
      <w:pPr>
        <w:pStyle w:val="Normal"/>
        <w:ind w:left="709" w:hanging="0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Umowa niniejsza została sporządzona i podpisana w czterech jednobrzmiących egzemplarzach, po dwa dla każdej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ind w:left="708" w:firstLine="708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41:00Z</dcterms:created>
  <dc:creator>Pracownik</dc:creator>
  <dc:description/>
  <cp:keywords/>
  <dc:language>en-US</dc:language>
  <cp:lastModifiedBy>uzytkownik</cp:lastModifiedBy>
  <cp:lastPrinted>2011-11-18T09:31:00Z</cp:lastPrinted>
  <dcterms:modified xsi:type="dcterms:W3CDTF">2014-12-02T07:52:00Z</dcterms:modified>
  <cp:revision>18</cp:revision>
  <dc:subject/>
  <dc:title/>
</cp:coreProperties>
</file>