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nr ……....2014 - Pro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......................... w Kolbuszowej w wyniku postępowania o udzielenie zamówienia w trybie przetargu nieograniczonego </w:t>
      </w:r>
      <w:r>
        <w:rPr>
          <w:rFonts w:cs="Arial" w:ascii="Arial" w:hAnsi="Arial"/>
          <w:b/>
          <w:sz w:val="22"/>
          <w:szCs w:val="22"/>
        </w:rPr>
        <w:t>„Budowa oświetlenia ulicznego w Kolbuszowej Dolnej wzdłuż drogi  krajowej nr „9” cz. I”.</w:t>
      </w:r>
    </w:p>
    <w:p>
      <w:pPr>
        <w:pStyle w:val="Style48"/>
        <w:widowControl/>
        <w:tabs>
          <w:tab w:val="clear" w:pos="357"/>
          <w:tab w:val="left" w:pos="1968" w:leader="underscore"/>
          <w:tab w:val="left" w:pos="2246" w:leader="underscore"/>
        </w:tabs>
        <w:spacing w:lineRule="auto" w:line="360" w:before="235" w:after="0"/>
        <w:rPr>
          <w:rStyle w:val="FontStyle72"/>
          <w:rFonts w:ascii="Arial" w:hAnsi="Arial" w:cs="Arial"/>
          <w:sz w:val="22"/>
          <w:szCs w:val="22"/>
        </w:rPr>
      </w:pPr>
      <w:r>
        <w:rPr>
          <w:rStyle w:val="FontStyle72"/>
          <w:rFonts w:cs="Arial" w:ascii="Arial" w:hAnsi="Arial"/>
          <w:sz w:val="22"/>
          <w:szCs w:val="22"/>
        </w:rPr>
        <w:t>pomiędzy:</w:t>
      </w:r>
    </w:p>
    <w:p>
      <w:pPr>
        <w:pStyle w:val="Style48"/>
        <w:widowControl/>
        <w:tabs>
          <w:tab w:val="clear" w:pos="357"/>
          <w:tab w:val="left" w:pos="1968" w:leader="underscore"/>
          <w:tab w:val="left" w:pos="2246" w:leader="underscore"/>
        </w:tabs>
        <w:spacing w:lineRule="auto" w:line="360" w:before="235" w:after="0"/>
        <w:rPr/>
      </w:pPr>
      <w:r>
        <w:rPr>
          <w:rStyle w:val="FontStyle7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71"/>
          <w:rFonts w:cs="Arial" w:ascii="Arial" w:hAnsi="Arial"/>
          <w:sz w:val="22"/>
          <w:szCs w:val="22"/>
        </w:rPr>
        <w:t>Gminą Kolbuszowa, ul. Obrońców Pokoju 21</w:t>
      </w:r>
      <w:r>
        <w:rPr>
          <w:rStyle w:val="FontStyle72"/>
          <w:rFonts w:cs="Arial" w:ascii="Arial" w:hAnsi="Arial"/>
          <w:sz w:val="22"/>
          <w:szCs w:val="22"/>
        </w:rPr>
        <w:t xml:space="preserve">, zwaną dalej </w:t>
      </w:r>
      <w:r>
        <w:rPr>
          <w:rStyle w:val="FontStyle71"/>
          <w:rFonts w:cs="Arial" w:ascii="Arial" w:hAnsi="Arial"/>
          <w:sz w:val="22"/>
          <w:szCs w:val="22"/>
        </w:rPr>
        <w:t xml:space="preserve">Zamawiającym, </w:t>
      </w:r>
      <w:r>
        <w:rPr>
          <w:rStyle w:val="FontStyle72"/>
          <w:rFonts w:cs="Arial" w:ascii="Arial" w:hAnsi="Arial"/>
          <w:sz w:val="22"/>
          <w:szCs w:val="22"/>
        </w:rPr>
        <w:t>reprezentowaną przez:</w:t>
      </w:r>
    </w:p>
    <w:p>
      <w:pPr>
        <w:pStyle w:val="Style24"/>
        <w:widowControl/>
        <w:tabs>
          <w:tab w:val="clear" w:pos="357"/>
          <w:tab w:val="left" w:pos="8798" w:leader="dot"/>
        </w:tabs>
        <w:spacing w:before="43" w:after="0"/>
        <w:jc w:val="left"/>
        <w:rPr>
          <w:rStyle w:val="FontStyle72"/>
          <w:rFonts w:ascii="Arial" w:hAnsi="Arial" w:cs="Arial"/>
          <w:sz w:val="22"/>
          <w:szCs w:val="22"/>
        </w:rPr>
      </w:pPr>
      <w:r>
        <w:rPr>
          <w:rStyle w:val="FontStyle72"/>
          <w:rFonts w:cs="Arial" w:ascii="Arial" w:hAnsi="Arial"/>
          <w:sz w:val="22"/>
          <w:szCs w:val="22"/>
        </w:rPr>
        <w:t xml:space="preserve">1   </w:t>
      </w:r>
      <w:r>
        <w:rPr>
          <w:rStyle w:val="FontStyle72"/>
          <w:rFonts w:cs="Arial" w:ascii="Arial" w:hAnsi="Arial"/>
          <w:b/>
          <w:sz w:val="22"/>
          <w:szCs w:val="22"/>
        </w:rPr>
        <w:t>Jan Zuba – Burmistrz Kolbuszowej</w:t>
      </w:r>
    </w:p>
    <w:p>
      <w:pPr>
        <w:pStyle w:val="Normal"/>
        <w:spacing w:lineRule="auto" w:line="360"/>
        <w:jc w:val="center"/>
        <w:rPr>
          <w:rStyle w:val="FontStyle7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a w treści umowy </w:t>
      </w:r>
      <w:r>
        <w:rPr>
          <w:rFonts w:cs="Arial" w:ascii="Arial" w:hAnsi="Arial"/>
          <w:b/>
          <w:i/>
          <w:sz w:val="22"/>
          <w:szCs w:val="22"/>
        </w:rPr>
        <w:t>„ Zamawiającym "</w:t>
      </w:r>
      <w:r>
        <w:rPr>
          <w:rFonts w:cs="Arial" w:ascii="Arial" w:hAnsi="Arial"/>
          <w:sz w:val="22"/>
          <w:szCs w:val="22"/>
        </w:rPr>
        <w:t xml:space="preserve"> - z jednej str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Tekstpodstawowy2"/>
        <w:spacing w:lineRule="auto" w:line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reprezentowanym przez</w:t>
      </w:r>
    </w:p>
    <w:p>
      <w:pPr>
        <w:pStyle w:val="Tekstpodstawowy2"/>
        <w:spacing w:lineRule="atLeast" w:line="2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Tekstpodstawowy2"/>
        <w:spacing w:lineRule="atLeast" w:line="26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Tekstpodstawowy2"/>
        <w:spacing w:lineRule="atLeast" w:line="260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1.  .................................................</w:t>
        <w:tab/>
        <w:tab/>
        <w:tab/>
        <w:t>2.  .....................................................</w:t>
      </w:r>
    </w:p>
    <w:p>
      <w:pPr>
        <w:pStyle w:val="Tekstpodstawowy2"/>
        <w:spacing w:lineRule="atLeast" w:line="26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 w dalszej treści umowy</w:t>
      </w:r>
      <w:r>
        <w:rPr>
          <w:rFonts w:cs="Arial" w:ascii="Arial" w:hAnsi="Arial"/>
          <w:b/>
          <w:i/>
          <w:sz w:val="22"/>
          <w:szCs w:val="22"/>
        </w:rPr>
        <w:t xml:space="preserve"> „Wykonawcą 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 podstawie rozstrzygniętego postępowania o udzielenie zamówienia w trybie  przetargu nieograniczonego w dniu ……………., Wykonawca przyjmuje do realizacji w ramach niniejszej umowy roboty budowlane: </w:t>
      </w:r>
      <w:r>
        <w:rPr>
          <w:rFonts w:cs="Arial" w:ascii="Arial" w:hAnsi="Arial"/>
          <w:b/>
          <w:sz w:val="22"/>
          <w:szCs w:val="22"/>
        </w:rPr>
        <w:t>„Budowa oświetlenia ulicznego w Kolbuszowej Dolnej wzdłuż drogi  krajowej nr „9” cz. I”</w:t>
      </w:r>
      <w:r>
        <w:rPr>
          <w:rFonts w:cs="Arial" w:ascii="Arial" w:hAnsi="Arial"/>
          <w:sz w:val="22"/>
          <w:szCs w:val="22"/>
        </w:rPr>
        <w:t>, zgodnie z zakresem  określonym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zapoznał się z projektami budowlano – wykonawczymi, </w:t>
        <w:br/>
        <w:t>pozwoleniem na budowę i uznaje to za wystarczające do realizacji przedmiotu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a przedmiot umowy składa się zakres rzeczowy ujęty w dokumentacjach technicznych, </w:t>
        <w:br/>
        <w:t>będących podstawą ogłoszenia przetargu. Warunki i zakres prac znajdują się w SIWZ                       i załączniku nr 1 do SIWZ, które są załącznikami nr 1 i 2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wykonanie przedmiotu umowy ustala się, zgodnie z ofertą, na kwotę  netto :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 xml:space="preserve">zł.,   słownie : ………………………………………….. złotych, podatek VAT 22%  </w:t>
      </w: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 zł.; słownie : ………………………… złote, cena brutto: </w:t>
      </w:r>
      <w:r>
        <w:rPr>
          <w:rFonts w:cs="Arial" w:ascii="Arial" w:hAnsi="Arial"/>
          <w:b/>
          <w:sz w:val="22"/>
          <w:szCs w:val="22"/>
        </w:rPr>
        <w:t>…………….</w:t>
      </w:r>
      <w:r>
        <w:rPr>
          <w:rFonts w:cs="Arial" w:ascii="Arial" w:hAnsi="Arial"/>
          <w:sz w:val="22"/>
          <w:szCs w:val="22"/>
        </w:rPr>
        <w:t xml:space="preserve"> zł., słownie :………………………………………………….złot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1 obejmuje wszystkie koszty związane z wykonaniem przedmiotu umowy w tym:</w:t>
      </w:r>
    </w:p>
    <w:p>
      <w:pPr>
        <w:pStyle w:val="Normal"/>
        <w:numPr>
          <w:ilvl w:val="1"/>
          <w:numId w:val="13"/>
        </w:numPr>
        <w:tabs>
          <w:tab w:val="clear" w:pos="357"/>
          <w:tab w:val="left" w:pos="800" w:leader="none"/>
        </w:tabs>
        <w:spacing w:lineRule="auto" w:line="360"/>
        <w:ind w:left="1440" w:hanging="9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puszczeń do pracy, 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51" w:leader="none"/>
        </w:tabs>
        <w:spacing w:lineRule="auto" w:line="360"/>
        <w:ind w:left="1440" w:hanging="8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e i zagospodarowanie placu budowy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8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i dozorowanie budowy na czas realizacji robót oraz ewentualnych przerw w wykonawstwie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800" w:hanging="300"/>
        <w:jc w:val="both"/>
        <w:rPr/>
      </w:pPr>
      <w:r>
        <w:rPr>
          <w:rFonts w:cs="Arial" w:ascii="Arial" w:hAnsi="Arial"/>
          <w:sz w:val="22"/>
          <w:szCs w:val="22"/>
        </w:rPr>
        <w:t>pomiary, badania, nadzory, odbiory z wyłączeniem odbiorów i nadzorów wykonywanych przez Zamawiającego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1440" w:hanging="940"/>
        <w:jc w:val="both"/>
        <w:rPr/>
      </w:pPr>
      <w:r>
        <w:rPr>
          <w:rFonts w:cs="Arial" w:ascii="Arial" w:hAnsi="Arial"/>
          <w:sz w:val="22"/>
          <w:szCs w:val="22"/>
        </w:rPr>
        <w:t>media do celów budowy wraz z opomiarowaniem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1440" w:hanging="9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arunków bhp i ppoż.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1440" w:hanging="9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terenu po zakończeniu robót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1440" w:hanging="9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owykonawczej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800" w:hanging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wiązane z zajęciem pasów drogowych w celu wykonania wykopów</w:t>
        <w:br/>
        <w:t>i właściwego wykonania robót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8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organizacji ruchu na czas prowadzenia robót w obrębie dróg, ulic, terenów, itp.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800" w:hanging="300"/>
        <w:jc w:val="both"/>
        <w:rPr/>
      </w:pPr>
      <w:r>
        <w:rPr>
          <w:rFonts w:cs="Arial" w:ascii="Arial" w:hAnsi="Arial"/>
          <w:sz w:val="22"/>
          <w:szCs w:val="22"/>
        </w:rPr>
        <w:t>wytyczenie w terenie, oraz inwentaryzację geodezyjną powykonawczą realizowanych obiektów,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800" w:hanging="300"/>
        <w:rPr/>
      </w:pPr>
      <w:r>
        <w:rPr>
          <w:rFonts w:cs="Arial" w:ascii="Arial" w:hAnsi="Arial"/>
          <w:sz w:val="22"/>
          <w:szCs w:val="22"/>
        </w:rPr>
        <w:t>naprawa, lub poniesione koszty naprawy uszkodzonych dróg, chodników, ogrodzeń, mostków, urządzeń melioracyjnych itp., oraz doprowadzenia terenu wokół budowy do stanu pierwotnego.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1440" w:hanging="940"/>
        <w:jc w:val="both"/>
        <w:rPr/>
      </w:pPr>
      <w:r>
        <w:rPr>
          <w:rFonts w:cs="Arial" w:ascii="Arial" w:hAnsi="Arial"/>
          <w:sz w:val="22"/>
          <w:szCs w:val="22"/>
        </w:rPr>
        <w:t xml:space="preserve">naprawa szkód wobec osób trzecich. 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800" w:leader="none"/>
        </w:tabs>
        <w:spacing w:lineRule="auto" w:line="360"/>
        <w:ind w:left="1440" w:hanging="9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niezbędnej wycinki drzew i krzew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ony ustalają następujący okres realizacji prac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1.  rozpoczęcia robót :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2.  zakończenie prac 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robót na podstawie dostarczonych przez Zamawiającego dokumentacji, jak w § 2, zgodnie z harmonogramem stanowiącym  Załącznik Nr 9 do SIWZ, a nr 4 do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własnych materiałów. Zastosowane w trakcie realizacji robót będących przedmiotem umowy, materiały  i urządzenia będą odpowiadały co do jakości wymogom warunków dopuszczenia do obrotu i stosowania </w:t>
        <w:br/>
        <w:t>w budownictwie, zgodnie z Art.10 „Prawo Budowlane” oraz wymogom dokumentacji technicznej. Na użyte materiały i urządzenia Wykonawca dostarczy Zamawiającemu wymagane atesty, certyfikaty lub deklarację zgodności z Polskimi Normami lub Aprobatami Techniczny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wykonania prac będących przedmiotem umowy zgodnie </w:t>
        <w:br/>
        <w:t>z zasadami współczesnej wiedzy  technicznej i sztuki budowlanej, z należytą starannością i obowiązującymi przepis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owadzenia dziennika bud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informować pisemnie na bieżąco Zamawiającego </w:t>
        <w:br/>
        <w:t>o konieczności wykonania robót zamiennych, w terminie do 3 dni od daty stwierdzenia konieczności ich wykon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realizację robót przez osoby posiadające odpowiednie kwalifikacje wymagane przepisami ustawy Prawo Budowla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prowadził prace w sposób ograniczający do minimum powstawanie szkód na terenach i obiektach stanowiących własność osób trzecich. Za nieuzasadnione szkody oraz zniszczenia upraw i roślin zapłaci Wykonawc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rzekazać plac budowy, komplet zatwierdzonej do realizacji dokumentacji technicznej oraz pozwolenia na budowę do dnia 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iż Wykonawca z chwilą protokolarnego przejęcia placu budowy do chwili podpisania protokołu odbioru ostatecznego robót ponosi odpowiedzialność na zasadach ogólnych Kodeksu Cywilnego za wszelkie szkody wynikłe na tym terenie i obiekcie </w:t>
        <w:br/>
        <w:t>w związku z prowadzeniem robó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ewni Nadzór Inwestorski oraz w razie potrzeby - Autorsk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ykonawca zobowiązuje się powiadomić Zamawiającego o robotach zanikających </w:t>
        <w:br/>
        <w:t xml:space="preserve">      i ulegających zakryciu, z wyprzedzeniem 3 dni roboczych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głoszenie nastąpi w formie wpisu do dziennika budowy potwierdzonego pismem lub faksem. Jeżeli Wykonawca nie poinformuje w powyższy sposób o tych faktach Zamawiającego, zobowiązany będzie, na jego żądanie, odkryć te roboty do zbadania przez Zamawiającego, a następnie przywrócić do stanu poprzedniego na własny koszt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Wykonawca jest zobowiązany do prowadzenia prac w obrębie zbliżeń i skrzyżowań                 z innymi urządzeniami do zawiadomienia o wykonywaniu tych prac i dokonaniu odbiorów              z osobami uprawnionymi do tego celu (właścicieli urządzeń), we własnym zakresie i na własny koszt. Wykonanie tych odbiorów potwierdza w dzienniku budowy lub                            w końcowych protokołach odbiorów z poszczególnymi właścicielami urządzeń lub sieci, które dołącza do dziennika budowy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postanowień umowy oraz określa warunki zmian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ziałanie siły wyższ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tąpienie okoliczności powodujących konieczność zmiany osób, które będą uczestniczyć w wykonaniu przedmiotu zamówienia (przewidzianych w ofercie), na osoby o co najmniej równoważnych kwalifikacjach i doświadczeni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a wykonane roboty Wykonawca udziela gwarancji i rękojmi na okres </w:t>
      </w:r>
      <w:r>
        <w:rPr>
          <w:rFonts w:cs="Arial" w:ascii="Arial" w:hAnsi="Arial"/>
          <w:b/>
          <w:sz w:val="22"/>
          <w:szCs w:val="22"/>
        </w:rPr>
        <w:t>36</w:t>
      </w:r>
      <w:r>
        <w:rPr>
          <w:rFonts w:cs="Arial" w:ascii="Arial" w:hAnsi="Arial"/>
          <w:sz w:val="22"/>
          <w:szCs w:val="22"/>
        </w:rPr>
        <w:t xml:space="preserve"> miesięcy, licząc od dnia odbioru końcowego, a na zamontowane urządzenia okres gwarancji wg producenta, lecz nie krótszy niż  </w:t>
      </w:r>
      <w:r>
        <w:rPr>
          <w:rFonts w:cs="Arial" w:ascii="Arial" w:hAnsi="Arial"/>
          <w:b/>
          <w:sz w:val="22"/>
          <w:szCs w:val="22"/>
        </w:rPr>
        <w:t>24</w:t>
      </w:r>
      <w:r>
        <w:rPr>
          <w:rFonts w:cs="Arial" w:ascii="Arial" w:hAnsi="Arial"/>
          <w:sz w:val="22"/>
          <w:szCs w:val="22"/>
        </w:rPr>
        <w:t xml:space="preserve"> miesiąc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sunięcia wad i usterek, stwierdzonych w okresie gwarancji w terminie 10 dni od daty pisemnego powiadomienia Wykonawcy o zaistniałych wadach, lub w innym terminie wzajemnie uzgodnionym z Zamawiającym. Przyjmuje się formę zgłoszenia pisemną (dopuszczalne zgłoszenie faxem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Strony ustalają następujące postanowienia w sprawie procedury odbioru przedmiotu</w:t>
        <w:br/>
        <w:t xml:space="preserve">      umowy:</w:t>
      </w:r>
    </w:p>
    <w:p>
      <w:pPr>
        <w:pStyle w:val="Normal"/>
        <w:numPr>
          <w:ilvl w:val="0"/>
          <w:numId w:val="3"/>
        </w:numPr>
        <w:spacing w:lineRule="auto" w:line="360" w:before="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ierownik budowy stwierdza wpisem w dzienniku budowy zakończenie wszystkich robót i przeprowadzenie z wynikiem pozytywnym prób i sprawdzeń. Potwierdzenie zgodności wpisów ze stanem faktycznym przez Inwestora oznacza osiągnięcie gotowości do odbioru przedmiotu odbioru z dniem wpisu w dzienniku budowy, </w:t>
        <w:br/>
        <w:t>o osiągnięciu gotowości do odbioru przedmiotu odbioru, Wykonawca jest zobowiązany zawiadomić na piśmie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wołuje Komisję odbioru i rozpoczyna czynności odbioru najpóźniej </w:t>
        <w:br/>
        <w:t>w 10-tym dniu od daty otrzymania zgłoszenia odbioru.</w:t>
      </w:r>
    </w:p>
    <w:p>
      <w:pPr>
        <w:pStyle w:val="Normal"/>
        <w:numPr>
          <w:ilvl w:val="0"/>
          <w:numId w:val="25"/>
        </w:numPr>
        <w:tabs>
          <w:tab w:val="clear" w:pos="357"/>
          <w:tab w:val="left" w:pos="400" w:leader="none"/>
        </w:tabs>
        <w:spacing w:lineRule="auto" w:line="360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do Zamawiającego geodezyjną dokumentacje powykonawczą, zgłoszoną do zasobów geodezyjnych Starostwa Kolbuszowskiego, w formie papierowej oraz elektronicznej podczas odbioru robó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 datę zakończenia przedmiotu umowy, uważa się datę zakończenia przez komisję odbioru czynności odbioru (data podpisania protokołu odbioru końcowego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 czynności odbioru będzie spisany protokół zawierający wszelkie ustalenia dokonane </w:t>
        <w:br/>
        <w:t>w toku odbior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wad - aż do czasu usunięcia tych w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owych stwierdzone zostaną wady, to Zamawiającemu przysługują następujące uprawnienia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wady nadają się do usunięcia – Zamawiający wyznaczy w protokole odbioru technicznego termin ich usunięcia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wady nie nadają się do usunięcia, to: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umożliwiają one użytkowanie przedmiotu odbioru zgodnie z przezna-czeniem, Zamawiający może obniżyć odpowiednio wynagrodzenie Wykonawcy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uniemożliwiają użytkowanie zgodnie z przeznaczeniem, Zamawiający może odstąpić od umowy, lub żądać wykonania przedmiotu umowy po raz drugi.</w:t>
      </w:r>
    </w:p>
    <w:p>
      <w:pPr>
        <w:pStyle w:val="Normal"/>
        <w:ind w:left="200" w:hanging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płatne będzie przelewem, w terminie do 30 dni od daty wpływu  do  Zamawiającego  faktury  wraz  z podpisanym końcowym, bezusterkowym protokołem odbior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ie/jest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sz w:val="22"/>
          <w:szCs w:val="22"/>
        </w:rPr>
        <w:t xml:space="preserve"> płatnikiem podatku VAT i posiada Nr identyfikacyjny                                   NIP: …………………….. Zamawiający upoważnia Wykonawcę do wystawienia faktur bez podpisu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a nie może przenieść swoich praw i obowiązków wynikających z niniejszej </w:t>
        <w:br/>
        <w:t xml:space="preserve">      umowy na inną osobę czy jednostkę organizacyjną, w całości lub w części, bez </w:t>
        <w:br/>
        <w:t xml:space="preserve">      wcześniejszej pisemnej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§ 12</w:t>
        <w:tab/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jeżeli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12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na zmiana okoliczności powodującej, że wykonanie umowy nie leży             w interesie publicznym, czego nie można było przewidzieć w chwili zawarcia umowy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624" w:hanging="340"/>
        <w:jc w:val="both"/>
        <w:rPr/>
      </w:pPr>
      <w:r>
        <w:rPr>
          <w:rFonts w:cs="Arial" w:ascii="Arial" w:hAnsi="Arial"/>
          <w:sz w:val="22"/>
          <w:szCs w:val="22"/>
        </w:rPr>
        <w:t>Wykonawca pomimo wygrania przetargu i podpisania umowy, nie podjął                             w wyznaczonym w harmonogramie terminie realizacji robót w ciągu 5 dni od daty wezwania go przez Zamawiającego do rozpoczęcia przedmiotu umowy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624" w:hanging="340"/>
        <w:jc w:val="both"/>
        <w:rPr/>
      </w:pPr>
      <w:r>
        <w:rPr>
          <w:rFonts w:cs="Arial" w:ascii="Arial" w:hAnsi="Arial"/>
          <w:sz w:val="22"/>
          <w:szCs w:val="22"/>
        </w:rPr>
        <w:t>Wykonawca pomimo uprzednich pisemnych zastrzeżeń Inwestora uporczywie nie wykonuje robót zgodnie z warunkami umownymi lub w rażący sposób zaniedbuje zobowiąz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odstąpić od umowy jeżeli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mawia bez uzasadnionych przyczyn odbioru robót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 formie pisemnej pod rygorem nieważności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z podaniem uzasadn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obowiązującą je formą odszkodowania stanowią kary umowne:</w:t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awiający ma prawo do naliczania kary  umownej w wysokości 20% wynagrodzenia umownego w przypadku odstąpienia od umowy przez którąkolwiek ze stron z przyczyn, za które odpowiedzialność ponosi Wykonawc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 naliczania kary  umownej w wysokości 20% wynagrodzenia umownego w przypadku odstąpienia od umowy przez którąkolwiek ze stron z przyczyn, za które odpowiedzialność ponosi Zamawiając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ma prawo do naliczania kar umownych Wykonawcy: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615" w:leader="none"/>
        </w:tabs>
        <w:spacing w:lineRule="auto" w:line="360"/>
        <w:ind w:left="595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 0,1% ceny umownej za każdy dzień zwłoki w terminie realizacji umowy, 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615" w:leader="none"/>
        </w:tabs>
        <w:spacing w:lineRule="auto" w:line="360"/>
        <w:ind w:left="595" w:hanging="340"/>
        <w:jc w:val="both"/>
        <w:rPr/>
      </w:pPr>
      <w:r>
        <w:rPr>
          <w:rFonts w:cs="Arial" w:ascii="Arial" w:hAnsi="Arial"/>
          <w:sz w:val="22"/>
          <w:szCs w:val="22"/>
        </w:rPr>
        <w:t>za zwłokę w usunięciu wad i usterek stwierdzonych przy odbiorze, w okresie gwarancji i rękojmi 0,1 %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tości przedmiotu umowy za każdy dzień zwłoki w stosunku do terminu  wyznaczonego na usunięcie wad lub usterek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y umowne za: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555" w:leader="none"/>
        </w:tabs>
        <w:spacing w:lineRule="auto" w:line="360"/>
        <w:ind w:left="624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łokę w przeprowadzeniu odbioru robót w wysokości 0,1% ceny umownej, za każdy dzień zwłoki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szkody przekroczą kary umowne, strony mogą dochodzić na zasadach określonych Kodeksem Cywilnym odszkodowania uzupełniającego przewyższającego kary umowne, do wysokości poniesionej szkod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poważniony jest do potrącenia naliczonych kar umownych </w:t>
        <w:br/>
        <w:t>z wynagrodzenia należnego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1"/>
        <w:ind w:firstLine="71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Żadna ze stron nie ponosi odpowiedzialności za opóźnienia wykonania swych zobowiązań wynikających z niniejszej umowy, spowodowanych przez siłę wyższ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z siłę wyższą rozumie się wszelkie nieprzewidywalne przez żadną ze stron  przyczyny, bądź będące poza ich kontrolą, które w części lub w całości uniemożliwiają wykonanie zobowiązań zawartych w umowie, takich jak: naturalne katastrofy, pożary, powodzie, wybuchy, strajki, niepokoje społeczne, działania wojen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zaistnienia siły wyższej, strona dotknięta informuje natychmiast pisemnie drugą stronę oraz przeprowadzane są konsultacje w celu ustalenia wspólnego postęp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miana umowy wymaga dla swej ważności formy pisemn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spornych, nie uregulowanych niniejszą umową, mają zastosowanie  odpowiednie przepisy Kodeksu Cywilneg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wentualne spory mogące wyniknąć ze stosunku objętego umową, strony poddają  pod rozstrzygnięcie właściwego rzeczowo Sądu Powszechnego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, dwa dla Zamawiającego, jeden dla Wykonawcy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umowy są: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WZ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zupełniający opis przedmiotu zamówienia (zał. nr 1 do SIWZ)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ormularz ofertowy (zał. nr 2 do SIWZ)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Harmonogram prac (zał. nr 9</w:t>
      </w:r>
      <w:r>
        <w:rPr/>
        <w:t xml:space="preserve"> do SIWZ)</w:t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>
          <w:trHeight w:val="112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iepotrzebne skreślić</w:t>
      </w:r>
    </w:p>
    <w:p>
      <w:pPr>
        <w:pStyle w:val="Endnote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M A W I A J Ą C 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Y K O N A W C 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color w:val="0000FF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Załącznik do SIWZ nr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color w:val="0000FF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Roman"/>
      <w:lvlText w:val="%1."/>
      <w:lvlJc w:val="right"/>
      <w:pPr>
        <w:tabs>
          <w:tab w:val="num" w:pos="1134"/>
        </w:tabs>
        <w:ind w:left="1134" w:firstLine="1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1156"/>
        </w:tabs>
        <w:ind w:left="5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9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56"/>
        </w:tabs>
        <w:ind w:left="14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7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9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1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6"/>
        </w:tabs>
        <w:ind w:left="4036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357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905"/>
        </w:tabs>
        <w:ind w:left="19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57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04"/>
        </w:tabs>
        <w:ind w:left="3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740"/>
        </w:tabs>
        <w:ind w:left="740" w:hanging="36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460"/>
        </w:tabs>
        <w:ind w:left="14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20"/>
        </w:tabs>
        <w:ind w:left="1820" w:hanging="360"/>
      </w:pPr>
      <w:rPr/>
    </w:lvl>
    <w:lvl w:ilvl="6">
      <w:start w:val="1"/>
      <w:numFmt w:val="decimal"/>
      <w:lvlText w:val="%7."/>
      <w:lvlJc w:val="left"/>
      <w:pPr>
        <w:tabs>
          <w:tab w:val="num" w:pos="20"/>
        </w:tabs>
        <w:ind w:left="20" w:hanging="360"/>
      </w:pPr>
      <w:rPr>
        <w:sz w:val="24"/>
        <w:i w:val="false"/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540"/>
        </w:tabs>
        <w:ind w:left="25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00"/>
        </w:tabs>
        <w:ind w:left="2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544"/>
        </w:tabs>
        <w:ind w:left="5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60"/>
        </w:tabs>
        <w:ind w:left="20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00"/>
        </w:tabs>
        <w:ind w:left="35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20"/>
        </w:tabs>
        <w:ind w:left="4220" w:hanging="180"/>
      </w:pPr>
      <w:rPr/>
    </w:lvl>
    <w:lvl w:ilvl="6">
      <w:start w:val="1"/>
      <w:numFmt w:val="decimal"/>
      <w:lvlText w:val="%7."/>
      <w:lvlJc w:val="left"/>
      <w:pPr>
        <w:tabs>
          <w:tab w:val="num" w:pos="4940"/>
        </w:tabs>
        <w:ind w:left="49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60"/>
        </w:tabs>
        <w:ind w:left="56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80"/>
        </w:tabs>
        <w:ind w:left="6380" w:hanging="18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146"/>
        </w:tabs>
        <w:ind w:left="1146" w:hanging="360"/>
      </w:pPr>
      <w:rPr>
        <w:color w:val="000000"/>
      </w:rPr>
    </w:lvl>
  </w:abstractNum>
  <w:abstractNum w:abstractNumId="26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hadow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285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left="7788"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right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color w:val="000000"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i w:val="false"/>
      <w:color w:val="000000"/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i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i w:val="false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bCs w:val="false"/>
      <w:i w:val="false"/>
      <w:iCs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Symbol" w:hAnsi="Symbol" w:cs="Symbol"/>
      <w:sz w:val="21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  <w:color w:val="000000"/>
    </w:rPr>
  </w:style>
  <w:style w:type="character" w:styleId="WW8Num60z0">
    <w:name w:val="WW8Num60z0"/>
    <w:qFormat/>
    <w:rPr>
      <w:sz w:val="26"/>
      <w:szCs w:val="26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1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Tahoma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82z0">
    <w:name w:val="WW8Num82z0"/>
    <w:qFormat/>
    <w:rPr>
      <w:b w:val="false"/>
      <w:i w:val="false"/>
      <w:color w:val="000000"/>
    </w:rPr>
  </w:style>
  <w:style w:type="character" w:styleId="WW8Num82z2">
    <w:name w:val="WW8Num82z2"/>
    <w:qFormat/>
    <w:rPr>
      <w:b/>
      <w:i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hadow/>
      <w:sz w:val="3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1">
    <w:name w:val="Font Style71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b/>
      <w:sz w:val="36"/>
    </w:rPr>
  </w:style>
  <w:style w:type="paragraph" w:styleId="Tekstpodstawowy2">
    <w:name w:val="Tekst podstawowy 2"/>
    <w:basedOn w:val="Normal"/>
    <w:qFormat/>
    <w:pPr/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567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67" w:hanging="567"/>
    </w:pPr>
    <w:rPr>
      <w:b/>
      <w:sz w:val="24"/>
    </w:rPr>
  </w:style>
  <w:style w:type="paragraph" w:styleId="Wylicz1">
    <w:name w:val="Wylicz1"/>
    <w:basedOn w:val="Normal"/>
    <w:qFormat/>
    <w:pPr>
      <w:numPr>
        <w:ilvl w:val="0"/>
        <w:numId w:val="26"/>
      </w:numPr>
      <w:ind w:left="1468" w:right="1133" w:hanging="283"/>
      <w:jc w:val="both"/>
    </w:pPr>
    <w:rPr>
      <w:sz w:val="24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color w:val="FFFF00"/>
      <w:sz w:val="24"/>
    </w:rPr>
  </w:style>
  <w:style w:type="paragraph" w:styleId="Tresc">
    <w:name w:val="Tresc"/>
    <w:basedOn w:val="Normal"/>
    <w:qFormat/>
    <w:pPr>
      <w:ind w:left="1134" w:right="1133" w:hanging="0"/>
      <w:jc w:val="both"/>
    </w:pPr>
    <w:rPr>
      <w:sz w:val="24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BodyTextIndent21">
    <w:name w:val="Body Text Indent 21"/>
    <w:basedOn w:val="Normal"/>
    <w:qFormat/>
    <w:pPr>
      <w:widowControl w:val="false"/>
      <w:ind w:left="5103" w:hanging="0"/>
      <w:jc w:val="right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OfferText">
    <w:name w:val="Offer Text"/>
    <w:basedOn w:val="Normal"/>
    <w:qFormat/>
    <w:pPr>
      <w:tabs>
        <w:tab w:val="clear" w:pos="357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pacing w:before="120" w:after="120"/>
      <w:ind w:left="1701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357"/>
        <w:tab w:val="left" w:pos="567" w:leader="none"/>
        <w:tab w:val="right" w:pos="9347" w:leader="dot"/>
      </w:tabs>
      <w:spacing w:before="120" w:after="120"/>
    </w:pPr>
    <w:rPr>
      <w:b/>
      <w:bCs/>
      <w:caps/>
    </w:rPr>
  </w:style>
  <w:style w:type="paragraph" w:styleId="Listanumerowana">
    <w:name w:val="Lista numerowana"/>
    <w:basedOn w:val="Normal"/>
    <w:qFormat/>
    <w:pPr>
      <w:ind w:left="283" w:hanging="283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pacing w:lineRule="auto" w:line="518"/>
      <w:ind w:left="200" w:right="6000" w:hanging="0"/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Firma">
    <w:name w:val="firma"/>
    <w:basedOn w:val="Normal"/>
    <w:qFormat/>
    <w:pPr>
      <w:spacing w:before="280" w:after="280"/>
    </w:pPr>
    <w:rPr>
      <w:b/>
      <w:bCs/>
      <w:i/>
      <w:iCs/>
      <w:color w:val="0000FF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1">
    <w:name w:val="a1"/>
    <w:basedOn w:val="Normal"/>
    <w:qFormat/>
    <w:pPr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4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33:00Z</dcterms:created>
  <dc:creator>Jan Miąsik</dc:creator>
  <dc:description/>
  <cp:keywords/>
  <dc:language>en-US</dc:language>
  <cp:lastModifiedBy>uzytkownik</cp:lastModifiedBy>
  <cp:lastPrinted>2013-11-04T12:57:00Z</cp:lastPrinted>
  <dcterms:modified xsi:type="dcterms:W3CDTF">2014-09-04T09:58:00Z</dcterms:modified>
  <cp:revision>27</cp:revision>
  <dc:subject/>
  <dc:title>Rzeszów, 15.11.2008r</dc:title>
</cp:coreProperties>
</file>