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TABELA RÓWNOWAŻNOŚCI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ostępowania prowadzonego jest w trybie przetargu nieograniczo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nia robót budowlanych w ramach zadania pn.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Przebudowa drogi gminnej wewnętrznej wraz z budową kanalizacji deszczowej oraz separatora”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Podane w poniższej tabeli parametry/cechy/właściwości dotyczące równoważności materiałów to wartości minimalne jakie muszą spełnić proponowane materiały. Zastosowanie materiałów innych niż wskazane w dokumentacji projektowej, przedmiarach robót i poniższej tabeli jest dopuszczalne pod warunkiem zastosowania materiałów równoważnych o takich samych lub lepszych parametrach/cechach/właściwościach. Zaproponowane materiały muszą spełniać założenia dokumentacji projektowej oraz spełniać obowiązujące normy i przepisy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02"/>
        <w:gridCol w:w="2801"/>
        <w:gridCol w:w="3234"/>
      </w:tblGrid>
      <w:tr>
        <w:trPr>
          <w:trHeight w:val="1134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występowa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cent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łasna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stem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ametry techniczno-użytkowe materiałów równoważnych</w:t>
            </w:r>
          </w:p>
        </w:tc>
      </w:tr>
      <w:tr>
        <w:trPr>
          <w:trHeight w:val="1250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ra „AROT”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y osłonowe dwudzielne PCV</w:t>
            </w:r>
          </w:p>
        </w:tc>
      </w:tr>
      <w:tr>
        <w:trPr>
          <w:trHeight w:val="1250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dnia typu AS-ST300W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odne z normą: PN-EN 1433:200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rność chemiczna wg normy PN-EN 858-1:2005</w:t>
            </w:r>
          </w:p>
        </w:tc>
      </w:tr>
      <w:tr>
        <w:trPr>
          <w:trHeight w:val="1250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pust żeliwny 400/600 bezkołnierzowy AS-WU 400x600 (Zalecana klasa D400)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godne z normą PN-EN 124:2000 </w:t>
            </w:r>
          </w:p>
        </w:tc>
      </w:tr>
      <w:tr>
        <w:trPr>
          <w:trHeight w:val="1958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parator z filtrm koalescencyjnym (lub lamelowym), z by-passem, zintegrowany z osadnikiem typu </w:t>
            </w:r>
            <w:r>
              <w:rPr>
                <w:rStyle w:val="Wyrnieniedelikatne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SLEKOTW-B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odne z normą PN-EN 858-1, i 858-2:2005</w:t>
            </w:r>
          </w:p>
        </w:tc>
      </w:tr>
    </w:tbl>
    <w:p>
      <w:pPr>
        <w:pStyle w:val="Normal"/>
        <w:spacing w:before="0" w:after="16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13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2" w:type="dxa"/>
      <w:jc w:val="left"/>
      <w:tblInd w:w="-3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98"/>
      <w:gridCol w:w="3294"/>
      <w:gridCol w:w="2940"/>
    </w:tblGrid>
    <w:tr>
      <w:trPr>
        <w:trHeight w:val="296" w:hRule="atLeast"/>
      </w:trPr>
      <w:tc>
        <w:tcPr>
          <w:tcW w:w="3098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shd w:fill="FFFFFF" w:val="clear"/>
          <w:vAlign w:val="center"/>
        </w:tcPr>
        <w:p>
          <w:pPr>
            <w:pStyle w:val="Normal"/>
            <w:suppressAutoHyphens w:val="false"/>
            <w:spacing w:lineRule="auto" w:line="240" w:before="0" w:after="0"/>
            <w:ind w:left="310" w:hanging="0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suppressAutoHyphens w:val="false"/>
            <w:spacing w:lineRule="auto" w:line="240" w:before="0" w:after="0"/>
            <w:ind w:left="310" w:hanging="0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ul. Obrońców Pokoju 2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36-100 Kolbuszowa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</w:rPr>
            <w:t xml:space="preserve"> </w:t>
          </w:r>
        </w:p>
      </w:tc>
      <w:tc>
        <w:tcPr>
          <w:tcW w:w="3294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</w:rPr>
            <w:t>SPECYFIKACJA ISTOTNYCH WARUNKÓW ZAMÓWIENI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2940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</w:rPr>
            <w:t>ROZDZIAŁ II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</w:rPr>
            <w:t>Załącznik nr 1 do oferty</w:t>
          </w:r>
        </w:p>
        <w:p>
          <w:pPr>
            <w:pStyle w:val="Normal"/>
            <w:suppressAutoHyphens w:val="false"/>
            <w:spacing w:lineRule="auto" w:line="240" w:before="120" w:after="0"/>
            <w:jc w:val="center"/>
            <w:rPr>
              <w:rFonts w:ascii="Times New Roman" w:hAnsi="Times New Roman" w:eastAsia="Times New Roman" w:cs="Times New Roman"/>
              <w:b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</w:rPr>
            <w:t xml:space="preserve">-  TABELA RÓWNOWAŻNOŚCI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Cs/>
              <w:sz w:val="20"/>
              <w:szCs w:val="20"/>
            </w:rPr>
          </w:r>
        </w:p>
      </w:tc>
    </w:tr>
  </w:tbl>
  <w:p>
    <w:pPr>
      <w:pStyle w:val="Nagwek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Znak1">
    <w:name w:val="Nagłówek Znak1"/>
    <w:qFormat/>
    <w:rPr/>
  </w:style>
  <w:style w:type="character" w:styleId="Wyrnieniedelikatne">
    <w:name w:val="Wyróżnienie delikatn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43:00Z</dcterms:created>
  <dc:creator>uzytkownik</dc:creator>
  <dc:description/>
  <cp:keywords/>
  <dc:language>en-US</dc:language>
  <cp:lastModifiedBy>uzytkownik</cp:lastModifiedBy>
  <dcterms:modified xsi:type="dcterms:W3CDTF">2018-07-26T08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