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Przebudowa drogi gminnej wewnętrznej wraz z budową kanalizacji deszczowej oraz separatora”</w:t>
      </w:r>
    </w:p>
    <w:p>
      <w:pPr>
        <w:pStyle w:val="Specyfikacja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Specyfikacja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BELA ELEMENTÓW SCALONYCH</w:t>
      </w:r>
    </w:p>
    <w:p>
      <w:pPr>
        <w:pStyle w:val="Specyfikacja"/>
        <w:spacing w:lineRule="auto" w:line="240" w:before="120" w:after="0"/>
        <w:jc w:val="left"/>
        <w:rPr/>
      </w:pPr>
      <w:r>
        <w:rPr/>
        <w:t>Branża drogowa</w:t>
      </w:r>
    </w:p>
    <w:tbl>
      <w:tblPr>
        <w:tblW w:w="91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678"/>
        <w:gridCol w:w="1276"/>
        <w:gridCol w:w="1275"/>
        <w:gridCol w:w="1276"/>
      </w:tblGrid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Wartość brutto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ROBOTY PRZYGOTOWA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PODBUD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NAWIERZCHNIA JEZ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CHODNIKI, ELEMENTY UL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ZJAZ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 xml:space="preserve">6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 xml:space="preserve">ODWODNIENIE – BUDOWA KANALIZACJI DESZCZ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  <w:t>ODWODNIENIE – SEPARATOR KOALESCEN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ROBOTY WYKOŃCZEN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PROJEKT ORGANIZACJI RU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54" w:right="-211" w:hanging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21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</w:tbl>
    <w:p>
      <w:pPr>
        <w:pStyle w:val="Specyfikacja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jc w:val="both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5:00Z</dcterms:created>
  <dc:creator>uzytkownik</dc:creator>
  <dc:description/>
  <cp:keywords/>
  <dc:language>en-US</dc:language>
  <cp:lastModifiedBy>uzytkownik</cp:lastModifiedBy>
  <dcterms:modified xsi:type="dcterms:W3CDTF">2018-07-25T12:51:00Z</dcterms:modified>
  <cp:revision>15</cp:revision>
  <dc:subject/>
  <dc:title/>
</cp:coreProperties>
</file>