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WAGA  DO DOKUMENTACJI PROJEKTOWEJ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en-US"/>
        </w:rPr>
      </w:pPr>
      <w:r>
        <w:rPr>
          <w:b/>
        </w:rPr>
        <w:t xml:space="preserve">Szczegółowy </w:t>
      </w:r>
      <w:r>
        <w:rPr>
          <w:b/>
          <w:lang w:val="en-US"/>
        </w:rPr>
        <w:t xml:space="preserve">zakres robót określony został w </w:t>
      </w:r>
      <w:r>
        <w:rPr>
          <w:b/>
        </w:rPr>
        <w:t>Dokumentacji projektowej tj. Projekt budowlany, Projekt wykonawczy, SST</w:t>
      </w:r>
      <w:r>
        <w:rPr>
          <w:b/>
          <w:lang w:val="en-US"/>
        </w:rPr>
        <w:t xml:space="preserve">, z zastrzeżeniem że z zakresu ujętego </w:t>
        <w:br/>
        <w:t>w dokumentacji projektowej wyłączono następujące roboty:</w:t>
      </w:r>
    </w:p>
    <w:p>
      <w:pPr>
        <w:pStyle w:val="Normal"/>
        <w:widowControl w:val="false"/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b/>
          <w:lang w:val="en-US"/>
        </w:rPr>
        <w:t>Wykonanie odcinka kanalizacji deszczowej na odcinku oznaczonym w projekcie</w:t>
      </w:r>
      <w:r>
        <w:rPr>
          <w:b/>
        </w:rPr>
        <w:t xml:space="preserve"> </w:t>
      </w:r>
      <w:r>
        <w:rPr>
          <w:b/>
          <w:lang w:val="en-US"/>
        </w:rPr>
        <w:t>zagospodarowania od studni S1 do S2 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b/>
          <w:lang w:val="en-US"/>
        </w:rPr>
        <w:t>Zmieniono  ułożenie krawężnika na stojąco   od strony chodnika z kostki brukowej betonowej gr. 6 cm na ułożenie na płask na ławie z oporem. Przy wycenie należy uwzględnić  te zmiany w stosunku do dokumentacji</w:t>
      </w:r>
      <w:r>
        <w:rPr>
          <w:lang w:val="en-US"/>
        </w:rPr>
        <w:t xml:space="preserve">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3:52:00Z</dcterms:created>
  <dc:creator>Stanisław Lis</dc:creator>
  <dc:description/>
  <cp:keywords/>
  <dc:language>en-US</dc:language>
  <cp:lastModifiedBy>uzytkownik</cp:lastModifiedBy>
  <dcterms:modified xsi:type="dcterms:W3CDTF">2018-08-17T08:18:00Z</dcterms:modified>
  <cp:revision>2</cp:revision>
  <dc:subject/>
  <dc:title>UWAGA  DO DOKUMENTACJI PROJEKTOWEJ :</dc:title>
</cp:coreProperties>
</file>