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Przebudowa drogi gminnej nr 104038R ul. Warzywna w km 0+000 - 0+138 w Kolbuszowej”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>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8-07-20T10:42:00Z</dcterms:modified>
  <cp:revision>16</cp:revision>
  <dc:subject/>
  <dc:title>Rozdział II SIWZ – Załącznik nr 3 do oferty</dc:title>
</cp:coreProperties>
</file>