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TABELA RÓWNOWAŻNOŚCI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eastAsia="Times New Roman" w:cs="Arial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Dotyczy postępowania prowadzonego jest w trybie przetargu nieograniczonego wykonania robót budowlanych w ramach zadania inwestycyjnego pn.: "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„Przebudowa drogi gminnej nr 104038R ul. Warzywna w km 0+000 - 0+138 w Kolbuszowej”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>Podane w poniższej tabeli parametry/cechy/właściwości dotyczące równoważności materiałów to wartości minimalne jakie muszą spełnić proponowane materiały. Zastosowanie materiałów innych niż wskazane w dokumentacji projektowej, przedmiarach robót i poniższej tabeli jest dopuszczalne pod warunkiem zastosowania materiałów równoważnych o takich samych lub lepszych parametrach/cechach/właściwościach. Zaproponowane materiały muszą spełniać założenia dokumentacji projektowej oraz spełniać obowiązujące normy i przepisy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02"/>
        <w:gridCol w:w="2801"/>
        <w:gridCol w:w="4113"/>
      </w:tblGrid>
      <w:tr>
        <w:trPr>
          <w:trHeight w:val="1134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e występowani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ducent/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własna/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stem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arametry techniczno-użytkowe materiałów równoważnych</w:t>
            </w:r>
          </w:p>
        </w:tc>
      </w:tr>
      <w:tr>
        <w:trPr>
          <w:trHeight w:val="1250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teriały do zgłoszenia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ra „AROT”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ry osłonowe dwudzielne PCV</w:t>
            </w:r>
          </w:p>
        </w:tc>
      </w:tr>
    </w:tbl>
    <w:p>
      <w:pPr>
        <w:pStyle w:val="Normal"/>
        <w:spacing w:before="0" w:after="160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13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21"/>
      <w:gridCol w:w="3212"/>
      <w:gridCol w:w="2839"/>
    </w:tblGrid>
    <w:tr>
      <w:trPr>
        <w:trHeight w:val="296" w:hRule="atLeast"/>
      </w:trPr>
      <w:tc>
        <w:tcPr>
          <w:tcW w:w="302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suppressAutoHyphens w:val="false"/>
            <w:spacing w:lineRule="auto" w:line="240" w:before="0" w:after="0"/>
            <w:ind w:left="310" w:hanging="0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  <w:lang w:eastAsia="pl-PL"/>
            </w:rPr>
            <w:t>Gmina Kolbuszowa</w:t>
          </w:r>
        </w:p>
        <w:p>
          <w:pPr>
            <w:pStyle w:val="Normal"/>
            <w:suppressAutoHyphens w:val="false"/>
            <w:spacing w:lineRule="auto" w:line="240" w:before="0" w:after="0"/>
            <w:ind w:left="310" w:hanging="0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  <w:lang w:eastAsia="pl-PL"/>
            </w:rPr>
            <w:t>ul. Obrońców Pokoju 2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  <w:lang w:eastAsia="pl-PL"/>
            </w:rPr>
            <w:t>36-100 Kolbuszowa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pl-PL"/>
            </w:rPr>
            <w:t xml:space="preserve"> </w:t>
          </w:r>
        </w:p>
      </w:tc>
      <w:tc>
        <w:tcPr>
          <w:tcW w:w="321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eastAsia="pl-PL"/>
            </w:rPr>
            <w:t>SPECYFIKACJA ISTOTNYCH WARUNKÓW ZAMÓWIENIA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pl-PL"/>
            </w:rPr>
          </w:r>
        </w:p>
      </w:tc>
      <w:tc>
        <w:tcPr>
          <w:tcW w:w="283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pl-PL"/>
            </w:rPr>
            <w:t xml:space="preserve">ROZDZIAŁ II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pl-PL"/>
            </w:rPr>
            <w:t>Załącznik nr 6 do oferty</w:t>
          </w:r>
        </w:p>
        <w:p>
          <w:pPr>
            <w:pStyle w:val="Normal"/>
            <w:suppressAutoHyphens w:val="false"/>
            <w:spacing w:lineRule="auto" w:line="240" w:before="12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pl-PL"/>
            </w:rPr>
            <w:t xml:space="preserve">-  TABELA RÓWNOWAŻNOŚCI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0"/>
              <w:szCs w:val="20"/>
              <w:lang w:eastAsia="pl-PL"/>
            </w:rPr>
          </w:r>
        </w:p>
      </w:tc>
    </w:tr>
  </w:tbl>
  <w:p>
    <w:pPr>
      <w:pStyle w:val="Nagwek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Znak1">
    <w:name w:val="Nagłówek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">
    <w:name w:val="Nagłówek"/>
    <w:basedOn w:val="Normal"/>
    <w:qFormat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5:26:00Z</dcterms:created>
  <dc:creator>uzytkownik</dc:creator>
  <dc:description/>
  <cp:keywords/>
  <dc:language>en-US</dc:language>
  <cp:lastModifiedBy>uzytkownik</cp:lastModifiedBy>
  <dcterms:modified xsi:type="dcterms:W3CDTF">2018-07-20T10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