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  <w:szCs w:val="28"/>
        </w:rPr>
        <w:t xml:space="preserve">„Budowa parkingu obok Urzędu Miejskiego w Kolbuszowej wraz </w:t>
        <w:br/>
        <w:t>z infrastrukturą towarzyszącą w ramach zadania odbudowa parkingu obok Urzędu Miejskiego w Kolbuszowej”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>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8-07-25T11:28:00Z</dcterms:modified>
  <cp:revision>19</cp:revision>
  <dc:subject/>
  <dc:title>Rozdział II SIWZ – Załącznik nr 3 do oferty</dc:title>
</cp:coreProperties>
</file>