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1"/>
          <w:szCs w:val="21"/>
          <w:lang w:eastAsia="en-US"/>
        </w:rPr>
        <w:t>Budowa sieci wodociągowej wraz z przyłączami w miejscowości Nowa Wieś –  w rozwidleniu drogi powiatowej nr 1 176 R Tuszyma-Kolbuszowa i drogi gminnej nr 1 0 3952 R Nowa Wieś–Borki”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0-12T13:42:00Z</dcterms:modified>
  <cp:revision>9</cp:revision>
  <dc:subject/>
  <dc:title>Rozdział II SIWZ – Załącznik nr 1 do oferty</dc:title>
</cp:coreProperties>
</file>