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Przystępując do udziału w postępowaniu o udzielenie zamówienia publicznego pn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sieci wodociągowej wraz z przyłączami w miejscowości Nowa Wieś –  w rozwidleniu drogi powiatowej nr 1 176 R Tuszyma-Kolbuszowa i drogi gminnej nr 1 0 3952 R Nowa Wieś–Borki”</w:t>
      </w:r>
      <w:r>
        <w:rPr>
          <w:sz w:val="24"/>
          <w:szCs w:val="24"/>
        </w:rPr>
        <w:t xml:space="preserve">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kładamy wykaz osób które potwierdzają spełnienie warunków udziału w poste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</w:t>
        <w:br/>
        <w:t>z umowy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Zamawiający przed udzieleniem zamówienia wezwie wykonawcę, którego oferta została najwyżej oceniona, do złożenia w wyznaczonym, nie krótszym niż 5 dni, terminie aktualnych na dzień złożenia oświadczeń i dokumentów potwierdzających okoliczności, 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2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6-10-12T10:35:00Z</dcterms:modified>
  <cp:revision>9</cp:revision>
  <dc:subject/>
  <dc:title>Rozdział II SIWZ – Załącznik nr 3 do oferty</dc:title>
</cp:coreProperties>
</file>