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udzielenie kredytu długoterminowego na spłatę wcześniej zaciągniętej na spłatę wcześniej zaciągniętych kredytów </w:t>
        <w:br/>
        <w:t>i pożyczek w kwocie 4.430.475,00 zł</w:t>
      </w:r>
      <w:r>
        <w:rPr>
          <w:rFonts w:cs="Arial" w:ascii="Arial" w:hAnsi="Arial"/>
          <w:sz w:val="21"/>
          <w:szCs w:val="21"/>
          <w:lang w:eastAsia="en-US"/>
        </w:rPr>
        <w:t xml:space="preserve"> prowadzonego przez Zamawiającego, tj. Gmina Kolbuszowa, </w:t>
        <w:br/>
        <w:t>ul. Obrońców Pokoju 21, 36-100 Kolbuszowa,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7-09-28T11:57:00Z</dcterms:modified>
  <cp:revision>13</cp:revision>
  <dc:subject/>
  <dc:title>Rozdział II SIWZ – Załącznik nr 1 do oferty</dc:title>
</cp:coreProperties>
</file>