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nteraktywnych zestawów ITC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Część I: Zakup interaktywnych zestawów ITC dla szkół z terenu Gminy Kolbuszowa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09-12T09:59:00Z</dcterms:modified>
  <cp:revision>9</cp:revision>
  <dc:subject/>
  <dc:title>Rozdział II SIWZ – Załącznik nr 1 do oferty</dc:title>
</cp:coreProperties>
</file>