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249"/>
        <w:gridCol w:w="3451"/>
        <w:gridCol w:w="3046"/>
      </w:tblGrid>
      <w:tr>
        <w:trPr>
          <w:trHeight w:val="296" w:hRule="atLeast"/>
        </w:trPr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mina Kolbuszowa</w:t>
            </w:r>
          </w:p>
          <w:p>
            <w:pPr>
              <w:pStyle w:val="Normal"/>
              <w:spacing w:lineRule="auto" w:line="240" w:before="0" w:after="0"/>
              <w:ind w:left="3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Obrońców Pokoju 2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6-100 Kolbuszow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CYFIKACJA ISTOTNYCH WARUNKÓW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OZDZIAŁ I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łącznik nr 1 do ofer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  WYKAZ JEDNOSTE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F81B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KAZ JEDNOSTEK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danie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Dostawa artykułów żywieniowych i cateringu dla Gminy Kolbuszowa i jej jednostek organizacyjnych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I: Dostawa produktów zwierzęcych, mięsa i produktów mięsnych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II: Dostawa produktów mleczarskich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III: Dostawa pieczywa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IV: Dostawa ryb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V: Dostawa mrożonek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VI: Dostawa różnych produktów spożywczych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VII: Dostawa roślin uprawnych, produktów warzywnictwa i ogrodnictwa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ęść VIII: Dostawa catering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la Gminy Kolbuszowa i jej jednostek organizacyjnych</w:t>
      </w:r>
    </w:p>
    <w:p>
      <w:pPr>
        <w:pStyle w:val="Normal"/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72"/>
      </w:tblGrid>
      <w:tr>
        <w:trPr>
          <w:trHeight w:val="4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amawiający</w:t>
            </w:r>
          </w:p>
        </w:tc>
      </w:tr>
      <w:tr>
        <w:trPr>
          <w:trHeight w:val="4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Gmina Kolbusz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Nazwa jednostki budżetowej – PŁATNIK ODBIORC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Przedszkole Publiczne Nr 1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Narutowicz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70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Przedszkole Publiczne Nr 3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lejow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Przedszkole Publiczne w Kolbuszowej Dol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Kolbuszowa Dol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Nad Nilem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Przedszkole Publiczne w Kolbuszowej Gór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Kolbuszowa Górna 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Publiczne Przedszkole Nr 2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Publiczne Przedszkole w Wideł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45 Widełka 622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Szkoła Podstawowa im. A. Jadacha </w:t>
              <w:br/>
              <w:t>w Zaręb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arębki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36-100 Kolbuszowa 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Szkoła Podstawowa im. Janka Zawiszy </w:t>
              <w:br/>
              <w:t>w Przedbor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bórz 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Szkoła Podstawowa im. kpt. Józefa Batorego w Wery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erynia 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Szkoła Podstawowa im. Marii Konopnickiej  w Domatk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Domatków 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Szkoła Podstawowa im. Polskich Noblistów w Bukow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Bukowiec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Szkoła Podstawowa im. Szarych Szeregów </w:t>
              <w:br/>
              <w:t>w Kolbuszowej Gór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Kolbuszowa Górna 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Zespól Szkół Specjalnych </w:t>
              <w:br/>
              <w:t>w Kolbuszowej Do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Wiejska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espół Szkół  w Wideł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idełka 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45 Widełk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espół Szkół nr 1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ściuszki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espół Szkół nr 2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espół Szkół w Kup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Kupno 81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45 Widełk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Środowiskowy Dom Samopomocy </w:t>
              <w:br/>
              <w:t xml:space="preserve">w Kolbusz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lejow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Miejsko-Gminny Ośrodek Pomocy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21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 21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color w:val="B43C61"/>
          <w:sz w:val="24"/>
          <w:szCs w:val="24"/>
        </w:rPr>
      </w:pPr>
      <w:r>
        <w:rPr>
          <w:rFonts w:cs="Times New Roman" w:ascii="Times New Roman" w:hAnsi="Times New Roman"/>
          <w:color w:val="B43C61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276" w:footer="3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6">
    <w:name w:val="WW8Num19z6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basedOn w:val="Domylnaczcionkaakapitu"/>
    <w:qFormat/>
    <w:rPr/>
  </w:style>
  <w:style w:type="character" w:styleId="Heading1">
    <w:name w:val="Heading #1_"/>
    <w:qFormat/>
    <w:rPr>
      <w:b/>
      <w:bCs/>
    </w:rPr>
  </w:style>
  <w:style w:type="character" w:styleId="Bodytext3">
    <w:name w:val="Body text (3)_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autoSpaceDE w:val="false"/>
      <w:spacing w:lineRule="exact" w:line="274" w:before="0" w:after="240"/>
      <w:jc w:val="center"/>
    </w:pPr>
    <w:rPr>
      <w:rFonts w:ascii="Times New Roman" w:hAnsi="Times New Roman" w:cs="Times New Roman"/>
      <w:sz w:val="24"/>
      <w:szCs w:val="24"/>
      <w:shd w:fill="FFFFFF" w:val="clear"/>
    </w:rPr>
  </w:style>
  <w:style w:type="paragraph" w:styleId="Heading11">
    <w:name w:val="Heading #1"/>
    <w:basedOn w:val="Normal"/>
    <w:qFormat/>
    <w:pPr>
      <w:widowControl w:val="false"/>
      <w:autoSpaceDE w:val="false"/>
      <w:spacing w:lineRule="atLeast" w:line="240" w:before="540" w:after="360"/>
      <w:jc w:val="center"/>
    </w:pPr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Bodytext31">
    <w:name w:val="Body text (3)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9:00Z</dcterms:created>
  <dc:creator>uzytkownik</dc:creator>
  <dc:description/>
  <dc:language>en-US</dc:language>
  <cp:lastModifiedBy>uzytkownik</cp:lastModifiedBy>
  <cp:lastPrinted>2016-10-26T11:27:00Z</cp:lastPrinted>
  <dcterms:modified xsi:type="dcterms:W3CDTF">2016-12-08T13:39:00Z</dcterms:modified>
  <cp:revision>2</cp:revision>
  <dc:subject/>
  <dc:title/>
</cp:coreProperties>
</file>