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na zadanie pn.:  </w:t>
      </w:r>
      <w:r>
        <w:rPr>
          <w:b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Utwardzenie powierzchni gruntu na działce drogowej nr ewid. 810 w Kolbuszowej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przedkładamy wykaz osób które potwierdzają spełnienie warunków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8-09-19T08:08:00Z</dcterms:modified>
  <cp:revision>24</cp:revision>
  <dc:subject/>
  <dc:title>Rozdział II SIWZ – Załącznik nr 3 do oferty</dc:title>
</cp:coreProperties>
</file>